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к рабочей программе по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итературе 6 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720090</wp:posOffset>
                </wp:positionH>
                <wp:positionV relativeFrom="page">
                  <wp:posOffset>1215390</wp:posOffset>
                </wp:positionV>
                <wp:extent cx="6781800" cy="8295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829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2890"/>
                              <w:gridCol w:w="7790"/>
                            </w:tblGrid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Название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Литера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оставители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Курбангалина А.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70 часов  в год  (2 часа в неделю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татус программы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Cs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ормативная база для составления программы: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Федеральный закон Российской Федерации  от 29 декабря 2012 г. №273-ФЗ «Об образовании в Российской Федерации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риказ МО и Н РФ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от 5 марта 2004 г. № 108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риказ Министерства образования и науки Российской Федерации (Минобрнауки России) от 5 сентября 2013 г. N 1047 г. Москва "Об утверждении Порядка формирования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риказ Минобрнауки России № 825 от 14 августа 2015 года «О внесении изменений в Порядок формирования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5 сентября 2013 г. № 1047»;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мерная программа основного общего образования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Образовательная программы  ООО муниципального бюджетного образовательного учреждения МБОУ «Татарская гимназия №17 им.Г. Ибрагимова»  Московского района г. Казани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Учебный плана муниципального бюджетного образовательного учреждения МБОУ «Татарская гимназия №17 им.Г.Ибрагимова»  Московского района г. Казани на 2022-2023 уч. год.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Учебно-методический комплект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тература, учебник  для учащихся 6 класса  общеобразовательных учреждений с прил. на электрон.носителе. В 2-х частях / Авт.-сост. В.Я. Коровина, В.П. Журавлёв, В.И. Коровин, М: Просвещение, 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труктура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Введение – 1 ч. 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УСТНОЕ НАРОДНОЕ ТВОРЧЕСТВО – 4 ч. 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ИЗ ДРЕВНЕРУССКОЙ ЛИТЕРАТУРЫ – 2 ч. 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ИЗ ЛИТЕРАТУРЫ XVIII ВЕКА - 1 ч. 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З РУССКОЙ ЛИТЕРАТУРЫ XIX ВЕКА – 28ч.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З РУССКОЙ ЛИТЕРАТУРЫ XX ВЕКА – 22ч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одная природа в русской поэзии XX века – 2ч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ИЗ ЛИТЕРАТУРЫ НАРОДОВ РОССИИ – 2ч. 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З ЗАРУБЕЖНОЙ ЛИТЕРАТУРЫ – 8ч.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653.2pt;mso-wrap-distance-left:9pt;mso-wrap-distance-right:9pt;mso-wrap-distance-top:0pt;mso-wrap-distance-bottom:0pt;margin-top:95.7pt;mso-position-vertical-relative:page;margin-left:-56.7pt;mso-position-horizontal-relative:text">
                <v:fill opacity="0f"/>
                <v:textbox inset="0in,0in,0in,0in">
                  <w:txbxContent>
                    <w:tbl>
                      <w:tblPr>
                        <w:tblW w:w="10680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2890"/>
                        <w:gridCol w:w="7790"/>
                      </w:tblGrid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Название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Литерату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Класс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оставители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Курбангалина А.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70 часов  в год  (2 часа в неделю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татус программы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Cs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ормативная база для составления программы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Федеральный закон Российской Федерации  от 29 декабря 2012 г. №273-ФЗ «Об образовании в Российской Федераци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риказ МО и Н РФ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от 5 марта 2004 г. № 108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риказ Министерства образования и науки Российской Федерации (Минобрнауки России) от 5 сентября 2013 г. N 1047 г. Москва "Об утверждении Порядка формирования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риказ Минобрнауки России № 825 от 14 августа 2015 года «О внесении изменений в Порядок формирования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5 сентября 2013 г. № 1047»;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мерная программа основного общего образования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Образовательная программы  ООО муниципального бюджетного образовательного учреждения МБОУ «Татарская гимназия №17 им.Г. Ибрагимова»  Московского района г. Казан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Учебный плана муниципального бюджетного образовательного учреждения МБОУ «Татарская гимназия №17 им.Г.Ибрагимова»  Московского района г. Казани на 2022-2023 уч. год.</w:t>
                            </w:r>
                          </w:p>
                          <w:p>
                            <w:pPr>
                              <w:pStyle w:val="Style18"/>
                              <w:spacing w:lineRule="auto" w:line="276"/>
                              <w:rPr>
                                <w:rFonts w:ascii="Times New Roman" w:hAnsi="Times New Roman" w:cs="Times New Roman"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Учебно-методический комплект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тература, учебник  для учащихся 6 класса  общеобразовательных учреждений с прил. на электрон.носителе. В 2-х частях / Авт.-сост. В.Я. Коровина, В.П. Журавлёв, В.И. Коровин, М: Просвещение, 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труктура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Введение – 1 ч. 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УСТНОЕ НАРОДНОЕ ТВОРЧЕСТВО – 4 ч. 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ИЗ ДРЕВНЕРУССКОЙ ЛИТЕРАТУРЫ – 2 ч. 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ИЗ ЛИТЕРАТУРЫ XVIII ВЕКА - 1 ч. 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З РУССКОЙ ЛИТЕРАТУРЫ XIX ВЕКА – 28ч.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З РУССКОЙ ЛИТЕРАТУРЫ XX ВЕКА – 22ч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одная природа в русской поэзии XX века – 2ч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ИЗ ЛИТЕРАТУРЫ НАРОДОВ РОССИИ – 2ч. 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З ЗАРУБЕЖНОЙ ЛИТЕРАТУРЫ – 8ч.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4:08:00Z</dcterms:created>
  <dc:creator>Светлана</dc:creator>
  <dc:description/>
  <cp:keywords/>
  <dc:language>en-US</dc:language>
  <cp:lastModifiedBy>Ахметгалиева АР</cp:lastModifiedBy>
  <dcterms:modified xsi:type="dcterms:W3CDTF">2022-09-15T11:31:00Z</dcterms:modified>
  <cp:revision>7</cp:revision>
  <dc:subject/>
  <dc:title/>
</cp:coreProperties>
</file>