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программе по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усскому языку 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ge">
                  <wp:posOffset>1215390</wp:posOffset>
                </wp:positionV>
                <wp:extent cx="6781800" cy="6710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671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90"/>
                              <w:gridCol w:w="7790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Название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ставители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Насибуллина Л.М., Курбангалина А.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210 часов  в год  (6 часов в недел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чебно-методический комплект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усский язык. 6 класс. Учеб. для  общеобразоват. учреждений.  В 2 ч./ ( Т. А. Ладыженская, М. Т. Баранов, Л. А. Тростенцова и др.; науч. ред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Н. М. Шанский). – М.: Просвещение, 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атус программ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>Данная рабочая программа разработана на основе: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>- Федерального закона Российской Федерации «Об образовании в Российской Федерации» от 29. 12.2012 года №273- ФЗ,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>- Примерной программы среднего (полного) общего образования;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 Образовательной программы ООО муниципального бюджетного образовательного учреждения МБОУ «Татарская гимназия №17 им. Г. Ибрагимова»  Московского района г. Казани;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2-2023 уч.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7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руктура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Язык. Речь. Общение. (2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Повторение пройденного в 5 классе. (15 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 Лексика. Культура речи. (13 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 Фразеология. Культура речи. (4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 Словообразование. Орфография. Культура речи. (38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 Морфология. Орфография. Культура ре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мя существительное. (29 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мя прилагательное. (29 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мя числительное (17 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стоимение. (26 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гол. (25 ч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 Повторение и систематизация пройденного в 6 классе. (12 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528.4pt;mso-wrap-distance-left:9pt;mso-wrap-distance-right:9pt;mso-wrap-distance-top:0pt;mso-wrap-distance-bottom:0pt;margin-top:95.7pt;mso-position-vertical-relative:page;margin-left:-56.7pt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90"/>
                        <w:gridCol w:w="7790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Название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оставители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Насибуллина Л.М., Курбангалина А.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210 часов  в год  (6 часов в недел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Учебно-методический комплект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усский язык. 6 класс. Учеб. для  общеобразоват. учреждений.  В 2 ч./ ( Т. А. Ладыженская, М. Т. Баранов, Л. А. Тростенцова и др.; науч. ред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Н. М. Шанский). – М.: Просвещение, 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атус программ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Данная рабочая программа разработана на основе: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- Федерального закона Российской Федерации «Об образовании в Российской Федерации» от 29. 12.2012 года №273- ФЗ,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- Примерной программы среднего (полного) общего образования;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- Образовательной программы ООО муниципального бюджетного образовательного учреждения МБОУ «Татарская гимназия №17 им. Г. Ибрагимова»  Московского района г. Казани;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2-2023 уч. год</w:t>
                            </w:r>
                          </w:p>
                        </w:tc>
                      </w:tr>
                      <w:tr>
                        <w:trPr>
                          <w:trHeight w:val="3557" w:hRule="atLeast"/>
                        </w:trPr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руктура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Язык. Речь. Общение. (2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Повторение пройденного в 5 классе. (15 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Лексика. Культура речи. (13 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Фразеология. Культура речи. (4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 Словообразование. Орфография. Культура речи. (38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 Морфология. Орфография. Культура ре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мя существительное. (29 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мя прилагательное. (29 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мя числительное (17 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стоимение. (26 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гол. (25 ч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 Повторение и систематизация пройденного в 6 классе. (12 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4:08:00Z</dcterms:created>
  <dc:creator>Светлана</dc:creator>
  <dc:description/>
  <cp:keywords/>
  <dc:language>en-US</dc:language>
  <cp:lastModifiedBy>Ахметгалиева АР</cp:lastModifiedBy>
  <dcterms:modified xsi:type="dcterms:W3CDTF">2022-09-15T12:29:00Z</dcterms:modified>
  <cp:revision>9</cp:revision>
  <dc:subject/>
  <dc:title/>
</cp:coreProperties>
</file>